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63526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952054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53909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